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исы лекций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екция 1     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ема: </w:t>
      </w:r>
      <w:r>
        <w:rPr>
          <w:bCs/>
          <w:sz w:val="20"/>
          <w:szCs w:val="20"/>
        </w:rPr>
        <w:t>ВВЕДЕНИЕ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Цель: </w:t>
      </w:r>
      <w:r>
        <w:rPr>
          <w:bCs/>
          <w:sz w:val="20"/>
          <w:szCs w:val="20"/>
          <w:lang w:val="kk-KZ"/>
        </w:rPr>
        <w:t>дать полное понятие о крупной экосистеме Биосфера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bCs/>
          <w:sz w:val="20"/>
          <w:szCs w:val="20"/>
          <w:lang w:val="kk-KZ"/>
        </w:rPr>
        <w:t xml:space="preserve">1. </w:t>
      </w:r>
      <w:r>
        <w:rPr>
          <w:bCs/>
          <w:sz w:val="20"/>
          <w:szCs w:val="20"/>
        </w:rPr>
        <w:t>В</w:t>
      </w:r>
      <w:r>
        <w:rPr>
          <w:bCs/>
          <w:sz w:val="20"/>
          <w:szCs w:val="20"/>
          <w:lang w:val="kk-KZ"/>
        </w:rPr>
        <w:t>ведение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0"/>
          <w:szCs w:val="20"/>
          <w:lang w:val="kk-KZ"/>
        </w:rPr>
      </w:pPr>
      <w:r>
        <w:rPr>
          <w:rFonts w:cs="Arial" w:ascii="Arial" w:hAnsi="Arial"/>
          <w:bCs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иосфера чрезвычайно разнообразна, воспринять ее единство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ак особой оболочки Земли довольно сложно. Что же позволяет осматривать атмосферу, почву, океан и другие природные сис</w:t>
        <w:softHyphen/>
        <w:t>темы как части единого целого? Существуют ли «сквозные» при</w:t>
        <w:softHyphen/>
        <w:t>ходные процессы, характерные для всех частей биосферы? Главный механизм, определяющий единство и целостность биосфе</w:t>
        <w:softHyphen/>
        <w:t>ры, — биологический круговорот атомов. Он является основным тентом химической работы, источником энергии которой служит Солнце. Автотрофные зеленые организмы аккумулируют в проце</w:t>
      </w:r>
      <w:r>
        <w:rPr>
          <w:sz w:val="20"/>
          <w:szCs w:val="20"/>
          <w:lang w:val="en-US"/>
        </w:rPr>
        <w:t>cce</w:t>
      </w:r>
      <w:r>
        <w:rPr>
          <w:sz w:val="20"/>
          <w:szCs w:val="20"/>
        </w:rPr>
        <w:t xml:space="preserve"> фотосинтеза солнечную энергию, образуя химический активные вещества, в том числе кислород и органические соединения. Богатство биосферы свободной химической энергией определяет ее неравновесность. В соответствии с законами термодинамики в биосфере протекают окисление органических веществ и другие процессы, направленные к достижению равновесия, которые никогда не достигается, так как новые порции активных Соединений благодаря живым организмам все время поступают в систему. Солнечная энергия в виде энергии биохимических связей «ловится энергией геохимических процессов, преобразующих юные компоненты биосфер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В последние десятилетия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 учение о биосфере приобрело любую экологическую значимость. В биосферной и экологичесой программе РАН, в Международной геосферно-биосферной юграмме, во многих других краткосрочных и долгосрочных программах экологической безопасности широкое распространение лучила стратегия, в основу которой положены переход на тр-чьную переработку производственных отходов, внедрение без-отходных технологий, использование экологически чистых и практически неограниченных источников энергии, таких, как термо-грмая энергия или солнечная энергия пустынных район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днако проблемы сохранения биосферы Земли далеко не ис</w:t>
        <w:softHyphen/>
        <w:t>пиваются техногенным загрязнением. Начиная с нынешнего столетия потребление исходных продуктов и воды возросло более чем в 10 раз и сейчас достигает соответственно 20 и 800 т на душу населения ежегодно, что обусловлено достаточно быстрым рос</w:t>
        <w:softHyphen/>
        <w:t>том численности населения планеты. Хотя с развитием цивилиза</w:t>
        <w:softHyphen/>
        <w:t>ции физиологические потребности человека остались неизмен</w:t>
        <w:softHyphen/>
        <w:t>ными, потребность в разнообразных ресурсах в условиях развива</w:t>
        <w:softHyphen/>
        <w:t>ющейся цивилизации все время возрастает. Очистные сооружения и безотходные технологии увеличивают расходы ресурсов. Чело</w:t>
        <w:softHyphen/>
        <w:t>век вынужден занимать все новые пространства под населенные пункты, дороги, поля, вытесняя природу в национальные парки, заповедники, зоопарки. В настоящее время количество биологи</w:t>
        <w:softHyphen/>
        <w:t>ческих видов, используемых человеком, постоянно сокращается, и у человека нет оснований предполагать, что многие виды жи</w:t>
        <w:softHyphen/>
        <w:t>вотных и растений понадобятся ему в будущем. Как правило, лю</w:t>
        <w:softHyphen/>
        <w:t>дям кажется чрезмерным расточительством тормозить прогресс и развитие цивилизации ради сохранения многообразия живых орга</w:t>
        <w:softHyphen/>
        <w:t>низм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При исчерпании цивилизацией невозобновимых природных ресурсов (горючие полезные ископаемые биогенного происхож</w:t>
        <w:softHyphen/>
        <w:t>дения) неизбежно придет время перестройки на использование возобновимых ресурсов в режиме безотходной технологии, что приведет к дальнейшему увеличению потребления энергии и ма</w:t>
        <w:softHyphen/>
        <w:t>териалов на душу населения. Нарушив функции живого вещества, человек вынужден будет взять на себя управление биогенными процессами в биосфере, обеспечивая как чистоту безотходного производства, так и замкнутость биологического круговорота в биосфере. Такого типа конечный этап развития цивилизации час</w:t>
        <w:softHyphen/>
        <w:t>то называют ноосферой В.И.Вернадского, его правильнее было бы назвать командно-управляющим. Но возможно ли создание подобной управляющей системы? И во что такая система обой</w:t>
        <w:softHyphen/>
        <w:t>дется человечеству? Скорее всего гигантская управляющая систе</w:t>
        <w:softHyphen/>
        <w:t>ма (если ее вообще можно создать) потребует таких ресурсов, что для развития самой цивилизации и удовлетворения непосредствен</w:t>
        <w:softHyphen/>
        <w:t>ных нужд человека останется меньше ресурсов, чем имел доинду-стриальный человек, живший в биосфер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Есть и другая экологическая стратегия, основывающаяся на понимании того,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 И. Вернадский всесторонне - в онтологическом, логическом и гносеологическом аспектах - обосновал понимание учения о биосфере как общетеоретической основы всего естествознания в целом. Именно в качестве развитой научно-теоретической формы общего естествознания это учение приобретает огромное практи</w:t>
        <w:softHyphen/>
        <w:t>ческое значение. Учение о биосфере начинает выступать как об</w:t>
        <w:softHyphen/>
        <w:t>щетеоретическая концепция стабилизации биосферы в условиях все возрастающей антропогенной нагрузки. Иначе говоря, учение о биосфере оказывается общенаучной основой охраны природ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екция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/>
          <w:bCs/>
          <w:sz w:val="20"/>
          <w:szCs w:val="20"/>
        </w:rPr>
        <w:t>Тема</w:t>
      </w:r>
      <w:r>
        <w:rPr>
          <w:b/>
          <w:bCs/>
          <w:sz w:val="20"/>
          <w:szCs w:val="20"/>
          <w:lang w:val="kk-KZ"/>
        </w:rPr>
        <w:t xml:space="preserve">: </w:t>
      </w:r>
      <w:r>
        <w:rPr>
          <w:bCs/>
          <w:sz w:val="20"/>
          <w:szCs w:val="20"/>
        </w:rPr>
        <w:t>ПОНЯТИЕ О БИОСФЕРЕ - ОБЛАСТИ РАСПРОСТРАНЕНИЯ ЖИЗНИ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>План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Живое вещество биосферы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>2. Границы биосферы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b/>
          <w:bCs/>
          <w:sz w:val="20"/>
          <w:szCs w:val="20"/>
        </w:rPr>
        <w:t>Живое вещество биосферы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 xml:space="preserve">Границы биосферы. </w:t>
      </w:r>
      <w:r>
        <w:rPr>
          <w:sz w:val="20"/>
          <w:szCs w:val="20"/>
        </w:rPr>
        <w:t>Биосфера — это область распространения жизни, включающая наряду с организмами и среду их обитания. В масштабе планеты биосфера — часть геологической оболочки Земли, включающая верхнюю часть литосферы, всю гидросферу и нижнюю часть атмосферы — тропосферу, в которых существует жизнь (рис. 1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Более точные границы биосферы не просто обозначить и се</w:t>
        <w:softHyphen/>
        <w:t>годня. Для их выявления используют сведения о сфере распрост</w:t>
        <w:softHyphen/>
        <w:t>ранения живых организмов. Рассмотрим, какие физико-химиче</w:t>
        <w:softHyphen/>
        <w:t>ские условия определяют существование живых организм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о-первых, это достаточное количество углекислого газа и кис</w:t>
        <w:softHyphen/>
        <w:t>лорода. В Гималаях распространение зеленой растительности огра</w:t>
        <w:softHyphen/>
        <w:t>ничено высотой 6200 м, где парциальное давление углекислого газа вдвое ниже, чем на уровне моря. Выше 6 км встречаются единичные виды пауков и насекомых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Считается, что в биосферу входит нижний слой атмосферы — тропосфера, которая простирается до высоты 8—10 км в поляр</w:t>
        <w:softHyphen/>
        <w:t>ных широтах и до 16— 18 км в тропиках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о-вторых, существование живых организмов обеспечивает достаточное количество воды, поддерживающее нормальный ход метаболических ферментативных процессов. Отличительной осо</w:t>
        <w:softHyphen/>
        <w:t>бенностью живого является его обводненность. Содержание воды в тканях всех живых организмов примерно в 5 раз больше, чем во всех реках планеты. Половина воды, содержащейся в корнях рас</w:t>
        <w:softHyphen/>
        <w:t>тений, обновляется в течение нескольких минут. Круговорот воды на суше в значительной степени определяется транспираиией ра</w:t>
        <w:softHyphen/>
        <w:t>стений. На поверхности Земли нет таких участков, где жизнь огра</w:t>
        <w:softHyphen/>
        <w:t>ничена водой. Даже в пустынях Африки под слоем сухого песка встречаются жуки-чернотелки, они обходятся без атмосферной и почвенной влаги, получая метаболическую воду (образуется при окислении различных органических веществ) только с остатками растений (В.Б.Чернышев, 1996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sz w:val="20"/>
          <w:szCs w:val="20"/>
        </w:rPr>
        <w:t>В-третьих, для живых организмов необходим благопри</w:t>
      </w:r>
      <w:r>
        <w:rPr>
          <w:sz w:val="20"/>
          <w:szCs w:val="20"/>
          <w:lang w:val="kk-KZ"/>
        </w:rPr>
        <w:t xml:space="preserve">ятный </w:t>
      </w:r>
      <w:r>
        <w:rPr>
          <w:sz w:val="20"/>
          <w:szCs w:val="20"/>
        </w:rPr>
        <w:t>термический режим, исключающий слишком высокие к</w:t>
      </w:r>
      <w:r>
        <w:rPr>
          <w:sz w:val="20"/>
          <w:szCs w:val="20"/>
          <w:lang w:val="kk-KZ"/>
        </w:rPr>
        <w:t>уль</w:t>
      </w:r>
      <w:r>
        <w:rPr>
          <w:sz w:val="20"/>
          <w:szCs w:val="20"/>
        </w:rPr>
        <w:t>туры (происходит свертывание белков)</w:t>
      </w:r>
      <w:r>
        <w:rPr>
          <w:sz w:val="20"/>
          <w:szCs w:val="20"/>
          <w:lang w:val="kk-KZ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нутриматериковый Геосинкли-  послеплат</w:t>
      </w:r>
      <w:r>
        <w:rPr>
          <w:sz w:val="20"/>
          <w:szCs w:val="20"/>
          <w:lang w:val="kk-KZ"/>
        </w:rPr>
        <w:t>а</w:t>
      </w:r>
      <w:r>
        <w:rPr>
          <w:sz w:val="20"/>
          <w:szCs w:val="20"/>
        </w:rPr>
        <w:t>нальный    форменный подвижный</w:t>
      </w:r>
      <w:r>
        <w:rPr>
          <w:rFonts w:cs="Arial" w:ascii="Arial" w:hAnsi="Arial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пояс Глыбовое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кеа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22395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Рис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Земная кора (по В.Е.Хаину) и граница биосферы (по А.И.Пе-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рельману): / - осадочный слой; </w:t>
      </w:r>
      <w:r>
        <w:rPr>
          <w:i/>
          <w:iCs/>
          <w:sz w:val="20"/>
          <w:szCs w:val="20"/>
        </w:rPr>
        <w:t xml:space="preserve">2 </w:t>
      </w:r>
      <w:r>
        <w:rPr>
          <w:sz w:val="20"/>
          <w:szCs w:val="20"/>
        </w:rPr>
        <w:t xml:space="preserve">- -гранитный слой»; </w:t>
      </w:r>
      <w:r>
        <w:rPr>
          <w:i/>
          <w:iCs/>
          <w:sz w:val="20"/>
          <w:szCs w:val="20"/>
        </w:rPr>
        <w:t xml:space="preserve">3 </w:t>
      </w:r>
      <w:r>
        <w:rPr>
          <w:sz w:val="20"/>
          <w:szCs w:val="20"/>
        </w:rPr>
        <w:t xml:space="preserve">- «ба^льтовый» слой; </w:t>
      </w:r>
      <w:r>
        <w:rPr>
          <w:i/>
          <w:iCs/>
          <w:sz w:val="20"/>
          <w:szCs w:val="20"/>
        </w:rPr>
        <w:t xml:space="preserve">4 - </w:t>
      </w:r>
      <w:r>
        <w:rPr>
          <w:sz w:val="20"/>
          <w:szCs w:val="20"/>
        </w:rPr>
        <w:t>верх</w:t>
        <w:softHyphen/>
        <w:t xml:space="preserve">няя мантия; 5-  граница биосферы; </w:t>
      </w:r>
      <w:r>
        <w:rPr>
          <w:i/>
          <w:iCs/>
          <w:sz w:val="20"/>
          <w:szCs w:val="20"/>
        </w:rPr>
        <w:t xml:space="preserve">6 </w:t>
      </w:r>
      <w:r>
        <w:rPr>
          <w:sz w:val="20"/>
          <w:szCs w:val="20"/>
        </w:rPr>
        <w:t>- нижняя граница вещества, прошедшего через биосферу (былые биосферы)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температуры, прекращающие работу ферментов. Чемпионами по выживанию являются прокариоты, которые выдерживают в со</w:t>
        <w:softHyphen/>
        <w:t>стоянии анабиоза экстремальные температуры. Некоторые из них живут на снегу, в лужицах пресной воды на льдинах, в скальных породах Антарктид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Другие прокариоты обитают в горячих источниках при темпе</w:t>
        <w:softHyphen/>
        <w:t>ратуре до 98 "С, а в подземных водах - и при 100 "С. В прибрежных водах Антарктиды живут прокариоты, отделенные от внешнего мира слоем льда 420 м. Укрывающий их ледяной панцирь суще</w:t>
        <w:softHyphen/>
        <w:t>ствует не менее 120 тыс. лет. Известны бактерии, которые перено</w:t>
        <w:softHyphen/>
        <w:t>сят двадцатичасовое пребывание при температуре -252 °С. Двух-сотфадусный мороз они способны выдерживать в течение многих месяце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подводных гейзерах Восточно-Тихоокеанского хребта обита</w:t>
        <w:softHyphen/>
        <w:t>ют термофильные бактерии, способные размножаться при температуре +250 °С, причем они сохраняют жизнеспособность при по</w:t>
        <w:softHyphen/>
        <w:t>вышении температуры еще на 100 °С. Итак, температурная ампли</w:t>
        <w:softHyphen/>
        <w:t>туда существования прокариот — 600 °С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Диапазон давления, при котором возможна жизнь, изменяет</w:t>
        <w:softHyphen/>
        <w:t>ся от 8 000 атм (выживают дрожжи) до 0,001 мбар (семена и спо</w:t>
        <w:softHyphen/>
        <w:t>ры) и даже до Ю</w:t>
      </w:r>
      <w:r>
        <w:rPr>
          <w:sz w:val="20"/>
          <w:szCs w:val="20"/>
          <w:vertAlign w:val="superscript"/>
        </w:rPr>
        <w:t>-11</w:t>
      </w:r>
      <w:r>
        <w:rPr>
          <w:sz w:val="20"/>
          <w:szCs w:val="20"/>
        </w:rPr>
        <w:t xml:space="preserve"> мм рт. ст. (одноклеточные организмы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кеан заселен полностью. Углекислый газ океанических вод усваивается автотрофными растениями в ходе фотосинтеза. Со</w:t>
        <w:softHyphen/>
        <w:t>здаваемое ими органическое вещество обеспечивает существова</w:t>
        <w:softHyphen/>
        <w:t>ние всех морских организмов, даже на глубинах более 10 км живут многоклеточные организмы — «морские огурцы» — голотурии, класс иглокожих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Распространение жизни в глубь донных осадков ограничива</w:t>
        <w:softHyphen/>
        <w:t>ется десятыми долями метров, максимально — единицами мет</w:t>
        <w:softHyphen/>
        <w:t>р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 И. Вернадский предполагал, что вся осадочная оболочка Зем</w:t>
        <w:softHyphen/>
        <w:t>ли заселена бактериями, но его предположение не подтвердилось. Нижняя граница биосферы на континентах ограничена темпера</w:t>
        <w:softHyphen/>
        <w:t>турой и концентрацией солей подземных вод. В Западной Сибири активная и разнообразная анаэробная микрофлора была найдена на глубине более 3 000 м. Если содержание солей в подземных водах составляет более 270 г/л, то бактерии отсутствуют и на мень</w:t>
        <w:softHyphen/>
        <w:t>ших глубинах (до глубины 500 м — в Ангаро-Ленском бассейне, 1 200 м — в Вол го- Камском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Ионизирующие излучения являются мощным фактором разру</w:t>
        <w:softHyphen/>
        <w:t>шения живых организмов. Есть микроорганизмы, концентрирую</w:t>
        <w:softHyphen/>
        <w:t>щие уран и процветающие в природных зонах с повышенным ра</w:t>
        <w:softHyphen/>
        <w:t>диоактивным фоном и районах радиоактивного заражения. Неко</w:t>
        <w:softHyphen/>
        <w:t>торые их представители живут даже в ядерных реакторах, где лоза ионизирующего облучения составляет 2 — 3 млн рад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определенных интервалах черносланцевых толш практически отсутствуют остатки фауны и флоры, кроме отмерших микроор</w:t>
        <w:softHyphen/>
        <w:t>ганизмов, биомасса которых составляет до 10—20% веса пород (баженовская свита рубежа юры и мела в Западной Сибири). Нельзя исключать, что аномальное концентрирование урана микроорга</w:t>
        <w:softHyphen/>
        <w:t>низмами в определенные геологические эпохи преследовало цель утилизировать энергию радиоактивного распада при отсутствии других ее источников.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Иногда под биосферой понимается зона существования не толь</w:t>
        <w:softHyphen/>
        <w:t xml:space="preserve">ко живых организмов, но и продуктов их жизнедеятельное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В этом случае границы биосферы становятся недостаточно опре</w:t>
        <w:softHyphen/>
        <w:t xml:space="preserve">деленными: молекулы кислорода, создаваемого автотрофными организмами, достигают верхних пределов атмосферы, которые оценить можно только приближенно.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Контрольные вопросы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Литература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Лекция 3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ема: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Эволюция представлений о единой картине мира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План: 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 xml:space="preserve">1. </w:t>
      </w:r>
      <w:r>
        <w:rPr>
          <w:bCs/>
          <w:sz w:val="20"/>
          <w:szCs w:val="20"/>
        </w:rPr>
        <w:t>Эволюция представлений о единой картине мира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>2.</w:t>
      </w:r>
      <w:r>
        <w:rPr>
          <w:bCs/>
          <w:sz w:val="20"/>
          <w:szCs w:val="20"/>
        </w:rPr>
        <w:t xml:space="preserve"> Космологический смысл учения В. И. Вернадского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 xml:space="preserve">1. </w:t>
      </w:r>
      <w:r>
        <w:rPr>
          <w:bCs/>
          <w:sz w:val="20"/>
          <w:szCs w:val="20"/>
        </w:rPr>
        <w:t>Эволюция представлений о единой картине мира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kk-KZ"/>
        </w:rPr>
        <w:t xml:space="preserve">     </w:t>
      </w:r>
      <w:r>
        <w:rPr>
          <w:sz w:val="20"/>
          <w:szCs w:val="20"/>
        </w:rPr>
        <w:t>Одним из важнейших элементов мировоззрения Человека яв</w:t>
        <w:softHyphen/>
        <w:t>ляется его представление о мире и своем месте в этом мире или, как иногда говорят, о единой картине мира. Она меняется во вре</w:t>
        <w:softHyphen/>
        <w:t>мени. Эволюция единой картины мира интересна и поучительна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Истоки европейской цивилизации лежат в Античной Греции, создавшей культуру, обладающую удивительной цельностью и един</w:t>
        <w:softHyphen/>
        <w:t>ством. Древние эллины оказались родоначальниками рационально</w:t>
        <w:softHyphen/>
        <w:t>го гуманизма, который определяет черты европейской культуры. Греки обладали цельным и ясным миропониманием. Был космос, небо, где жили боги. На Земле жили люди. Но пропасти между ними не было, они составляли единое целое. Боги были похожи на людей, вмешивались в судьбы людей, был и к ним в основном добро</w:t>
        <w:softHyphen/>
        <w:t>желательны, могли сделать равными себе. В Средневековье связь с греческой культурой не прерывалась, сохранилось аристотелевское видение мира, где вместе существуют и Бог, и Космос, и Человек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sz w:val="20"/>
          <w:szCs w:val="20"/>
        </w:rPr>
        <w:t>С открытиями Н.Коперника, Г.Галилея, И.Ньютона появился научный метод, которому человечество обязано всеми достижения</w:t>
        <w:softHyphen/>
        <w:t>ми науки и техники. Но вместе с ними пришли и потери. Единый и цельный мир вдруг распался, человек был изъят из него. Космос жил сам по себе, подчиняясь законам физики, заведенного автомата, судьба которого в целом предопределена. Человек остался сам по себе: со своим духовным миром, с иррациональностью и непредска</w:t>
        <w:softHyphen/>
        <w:t>зуемостью своего поведения. Первым отметил эту противоречивость Эммануил Кант — противоречие между жесткой регламентацие</w:t>
      </w:r>
      <w:r>
        <w:rPr>
          <w:rFonts w:cs="Arial" w:ascii="Arial" w:hAnsi="Arial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мира физики и ничем не ограниченным полетом духовности. Эпоха Просвещения довершила эту разобщенность. К началу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един</w:t>
        <w:softHyphen/>
        <w:t>ство миропонимания осталось лишь в религиозных учениях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Эволюционная теория Ч.Дарвина стала революцией в естествоз</w:t>
        <w:softHyphen/>
        <w:t>нании, в биологию пришли идеи развития и движения. Но в са</w:t>
        <w:softHyphen/>
        <w:t>мой теории не было синтезирующего начала. Эволюция живого вещества с усложнением организации и ростом разнообразия на</w:t>
        <w:softHyphen/>
        <w:t>рушала второй закон термодинамики, согласно которому тенден</w:t>
        <w:softHyphen/>
        <w:t>ции в развитии замкнутых систем проявляются в росте энтропии. Отдельно развиваются точные науки, естественные (в том числе биология) и общественные, как будто каждая из этих трех сфер нашего мира существует сама по себе и во всяком случае подчи</w:t>
        <w:softHyphen/>
        <w:t>няется собственным законам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В России во второй половин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в обществе возникает свое</w:t>
        <w:softHyphen/>
        <w:t>образное умонастроение, называемое теперь русским космизмом. Это течение представлено целым рядом блестящих умов, напри</w:t>
        <w:softHyphen/>
        <w:t>мер в философии, В.И.Киреевским, Вл.Соловьевым, Н.Федо</w:t>
        <w:softHyphen/>
        <w:t>ровым, П.Флоренским, Н.О.Лосским, в литературе — Л.Н.Тол</w:t>
        <w:softHyphen/>
        <w:t>стым, Ф.М.Достоевским и многими другими. Русский космизм не был научной школой, а представлял умозаключение русской демократической интеллигенции: Человек — составная часть При</w:t>
        <w:softHyphen/>
        <w:t>роды; Человека и Природу не следует противопоставлять друг дру</w:t>
        <w:softHyphen/>
        <w:t>гу, их следует рассматривать в единстве; Человек и окружающая среда — это части единого, Вселенной. К течению русского кос</w:t>
        <w:softHyphen/>
        <w:t>мизма были близки многие естествоиспытатели (К.Э.Циолков</w:t>
        <w:softHyphen/>
        <w:t>ский, Д.И.Менделеев, И.И.Сеченов и др.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рамках этого течения мысли зародилось понимание неизбеж</w:t>
        <w:softHyphen/>
        <w:t>ности противоречий между разумом и природой, человеком и окру</w:t>
        <w:softHyphen/>
        <w:t>жающей средой. Пришло понимание ответственности разума за отыска</w:t>
        <w:softHyphen/>
        <w:t>ние путей разрешения этих противоречий и того, что они могут однажды привести человечество к катастрофе. Возникли идеи совер</w:t>
        <w:softHyphen/>
        <w:t>шенствования нравственного начала, создания некого нового ми</w:t>
        <w:softHyphen/>
        <w:t>рового правопорядка. Новый правопорядок и новая моральная осно</w:t>
        <w:softHyphen/>
        <w:t>ва человеческого общества — необходимые условия дальнейшего развития цивилизации, всего человеческого рода. Сейчас подобное эмоцион&amp;чьное восприятие цивилизации и урбанизации, предчув</w:t>
        <w:softHyphen/>
        <w:t>ствие надвигающегося морального кризиса, характерное для косми-стов, превращаются в реальность. Сочинение Н.Федорова «Филосо</w:t>
        <w:softHyphen/>
        <w:t>фия общего дела» можно рассматривать как идейный источник со</w:t>
        <w:softHyphen/>
        <w:t>временной системы взглядов о коэволюции общества и природы: «покорение природы» приближает конец существования человека, будущность может быть обеспечена лишь на основе вмешательства в естественный ход природных и общественных процесс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Космисты полагали, что мысль и сознание — такая же принад</w:t>
        <w:softHyphen/>
        <w:t>лежность природы, как и звезды, галактика, микробы. Эта цель</w:t>
        <w:softHyphen/>
        <w:t>ность их восприятия оказала влияние на развитие русской естественно-научной мысли. Д. И. Менделеев создает периодическую таблицу химических элементов, опередив знания о строении атому. И.И.Сеченов высказывается за изучение человека в единстве его плоти, духа и окружающей среды, опередив на десятилетия разви</w:t>
        <w:softHyphen/>
        <w:t>тие физиологии. В учении о почвах В. В.Докучаева почвы — это та основа, что связывает в единое целое всю биосферу, что в пол</w:t>
        <w:softHyphen/>
        <w:t>ной мере не осознано сегодня даже специалистами. По К.Э. Циол</w:t>
        <w:softHyphen/>
        <w:t>ковскому, «мысль — фактор эволюции Космоса». Ученый был убеж</w:t>
        <w:softHyphen/>
        <w:t>ден, что человечество обязательно выйдет за пределы Земли и нач</w:t>
        <w:softHyphen/>
        <w:t>нет расселяться в Космосе.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Учеными умами России постепенно создавались предпосылки к формированию естественно-научной картины мира. В учении В. И. Вернадского о биосфере эта картина мира опиралась на био</w:t>
        <w:softHyphen/>
        <w:t>геохимические законы природ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2</w:t>
      </w:r>
      <w:r>
        <w:rPr>
          <w:bCs/>
          <w:sz w:val="20"/>
          <w:szCs w:val="20"/>
        </w:rPr>
        <w:t>. Космологический смысл учения В. И. Вернадского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ладимир Иванович Вернадский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863— 1945) — выдающийся мыслитель, минералог и кристаллограф, основоположник геохимии, радиогеологии и учения о биосфере. Изучение эволюции земной коры привело Вернадского к проблемам изучения роли живого вещества в эволюции земной оболочки. В отличие от большинства геологов он видел связь минералообразования с жизнью земной коры, атмосфе</w:t>
        <w:softHyphen/>
        <w:t>рой, природными водами. Вернадский рассматривал минералы как динамичные подвижные системы, подвластные времени, и не мог не отметить роль жизни на Земле: «Органический мир как целое является тем своеобразным фактором, который разрушает минераль</w:t>
        <w:softHyphen/>
        <w:t>ные тела Земли и использует их энергию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В конц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, читая курс мине</w:t>
        <w:softHyphen/>
        <w:t>ралогии в Московском университете, И. В. Вернадский говорил о круговоро</w:t>
        <w:softHyphen/>
        <w:t>тах некоторых химических элементов и подчеркивал, что Солнце поддерживает через растения эти круговороты. За два последующих десятилетия многие ученые подошли вплотную к учению о геологи</w:t>
        <w:softHyphen/>
        <w:t>ческой роли живого вещества и о био</w:t>
        <w:softHyphen/>
        <w:t>сфере. Американский океанолог Дж. Мер-рей опубликовал книгу, содержащую краткое, но емкое описание биосферы. Известный русский геолог-географ И.Д.Лукашевич отстаивал идею геоло</w:t>
        <w:softHyphen/>
        <w:t xml:space="preserve">гической вечности жизн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7960" cy="196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Но лишь В.И.Вернадским было со</w:t>
        <w:softHyphen/>
        <w:t>здано целостное учение о биосфер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ернадский ввел понятие живого вещества — совокупности всех организмов в биосфере. Он предположил вариант отсутствия жизни на планете: «Лик Земли стал бы так же неизменен и хими-чебки инертен, как является неподвижным лик Луны, как инерт</w:t>
        <w:softHyphen/>
        <w:t>ны осколки небесных светил ... и проникающая в небесные про</w:t>
        <w:softHyphen/>
        <w:t>странства космическая пыль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И.Вернадский первым стал исследовать жизнь как своеоб</w:t>
        <w:softHyphen/>
        <w:t>разное живое вещество, характеризующееся весом, химическим составом, энергией и геохимической активностью. Форма орга</w:t>
        <w:softHyphen/>
        <w:t>низмов в ми фации элементов земной коры почти совершенно теряет свой смысл, а проявляется только вещество организмов, движение его молекул, его энергия. «Живое вещество охватывает и перестраивает все химические процессы биосферы, действен</w:t>
        <w:softHyphen/>
        <w:t>ная его энергия по сравнению с энергией косного вещества в историческом времени огромна. Живое вещество есть самая мощ</w:t>
        <w:softHyphen/>
        <w:t>ная геологическая сила биосферы, растущая с ходом времени. Оно не случайно и независимо от нее в ней живет, но есть проявление физико-химической организованности биосферы». Ученый под</w:t>
        <w:softHyphen/>
        <w:t>черкивал, что за геологическую историю организмы осваивали новые области планеты, приспосабливаясь к многообразным при</w:t>
        <w:softHyphen/>
        <w:t>родным условиям и участвуя в их изменении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И.Вернадский был одним из первых, кто понял, что весь лик Земли, ее ландшафты, химизм океана, состав атмосферы — это порождение жизни. В книге «Биосфера» (1926) он рассмотрел эволюцию биосферы с момента ее возникновения и до наших дней. Ученый специально не занимался проблемой возникнове</w:t>
        <w:softHyphen/>
        <w:t>ния жизни. Он считал, что жизнь имеет достаточно древнее про</w:t>
        <w:softHyphen/>
        <w:t>исхождение, соизмеримое с возрастом земной кор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ернадский видел жизнь космическим явлением, естествен</w:t>
        <w:softHyphen/>
        <w:t>ным этапом развития материи: «Жизнь является не случайным явлением в мировой эволюции, но тесно с ним связанным след</w:t>
        <w:softHyphen/>
        <w:t>ствием». Он первым из ученых понял космическое значение факта возникновения жизни на Земле и начал систематическое иссле</w:t>
        <w:softHyphen/>
        <w:t>дование ее влияния на развитие планеты, представляя жизнь «бу</w:t>
        <w:softHyphen/>
        <w:t>фером» между космосом и «косным», т.е. неживым веществом Земли, способным использовать космическую энергию для пре</w:t>
        <w:softHyphen/>
        <w:t>образования планетарного вещества. Жизнь становится катализа</w:t>
        <w:softHyphen/>
        <w:t>тором процесса развития планеты. Живые организмы многократ</w:t>
        <w:softHyphen/>
        <w:t>но ускоряют все процессы ее эволюции за счет способности по</w:t>
        <w:softHyphen/>
        <w:t>глощать и утилизировать энергию космоса, прежде всего Солнца, и изменять с ее помощью неживое вещество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sz w:val="20"/>
          <w:szCs w:val="20"/>
        </w:rPr>
        <w:t xml:space="preserve">Таким образом, по В.И.Вернадскому, наша планета и космос представляются как единая система, в которой жизнь, живое </w:t>
      </w:r>
      <w:r>
        <w:rPr>
          <w:sz w:val="20"/>
          <w:szCs w:val="20"/>
          <w:lang w:val="kk-KZ"/>
        </w:rPr>
        <w:t>вещество</w:t>
      </w:r>
      <w:r>
        <w:rPr>
          <w:sz w:val="20"/>
          <w:szCs w:val="20"/>
        </w:rPr>
        <w:t xml:space="preserve"> связывают в единое целое процессы, протекающие на Зем</w:t>
        <w:softHyphen/>
        <w:t>ле, с космическими процессами. В течение всей истории Земли ко</w:t>
        <w:softHyphen/>
        <w:t>личество живого вещества, согласно оценкам В.И.Вернадского. было практически постоянным. За счет энергии Солнца возникали Геохимические циклы, или круговорот веществ в природе, в ко</w:t>
        <w:softHyphen/>
        <w:t>торый вовлекались все новые и новые массы первичной материи. В результате геологических и геохимических процессов возникли Осадочные породы, которые впоследствии претерпели значитель</w:t>
        <w:softHyphen/>
        <w:t>ные преобразова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Эта грандиозная картина общепланетарного развития включа</w:t>
        <w:softHyphen/>
        <w:t>ла и появление человека — носителя разума, активно меняющего Облик Земли и направленность некоторых планетарных процессов. Ш.И.Вернадский дал ответ на вопрос о месте человека в этой Картине общего планетарного развития. Он сформулировал три •ывода о месте человека в биосфер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«Человек, как он наблюдается в природе, как и все живые Организмы, как всякое живое вещество, есть определенная функ</w:t>
        <w:softHyphen/>
        <w:t>ция биосферы, в определенном ее пространстве-времени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«Человек во всех его проявлениях составляет закономерную часть строения биосферы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«Взрыв» научной мысли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столетии подготовлен всем прош</w:t>
        <w:softHyphen/>
        <w:t>лым биосферы и имеет глубочайшие корни в ее строении. Циви</w:t>
        <w:softHyphen/>
        <w:t>лизация «культурного человечества» — поскольку она является формой организации новой геологической силы, создавшейся в биосфере, — не может прерваться и уничтожиться, так как это •сть большое природное явление, отвечающее исторически, вер</w:t>
        <w:softHyphen/>
        <w:t>нее, геологически, сложившейся организованности биосферы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И.Вернадский был убежден, что история человечества не •Сть что-то случайное и она неразрывно связана с развитием био</w:t>
        <w:softHyphen/>
        <w:t xml:space="preserve">сферы. Уже в первые годы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 ученый начал говорить о том, что роздействие человека на окружающую природу растет столь быст</w:t>
        <w:softHyphen/>
        <w:t>ро, что скоро он превратится в основную геолог «образующую силу. И» как следствие, человек должен будет взять на себя ответствен</w:t>
        <w:softHyphen/>
        <w:t>ность за будущее развитие природы. Развитие окружающей среды Н общества сделаются неразрывными. Биосфера перейдет однаж</w:t>
        <w:softHyphen/>
        <w:t>ды в сферу разума — в ноосферу. Произойдет великое объедине</w:t>
        <w:softHyphen/>
        <w:t>ние, в результате которого развитие планеты сделается направ</w:t>
        <w:softHyphen/>
        <w:t>ленным — направляемым силой Разума.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Идеи В.И.Вернадского, существенно обогатившие представ</w:t>
        <w:softHyphen/>
        <w:t>ление о сущности жизни, не получили должной оценки в 1920 — 1930 гг. Более того, ряд философов (А. М.Дсборин (1932), Д. И. Новогрудский (1931)) выступили с резкой критикой био</w:t>
        <w:softHyphen/>
        <w:t>геохимических работ Вернадского, обвиняя его в создании ка</w:t>
        <w:softHyphen/>
        <w:t>кой-то специфической формы витализма, названной ими геохи</w:t>
        <w:softHyphen/>
        <w:t>мическим витализмом. Они объявили их несоответствующими ма-юриализму.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онтрольные вопросы: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Литература: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Лекция 4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ема: </w:t>
      </w:r>
      <w:r>
        <w:rPr>
          <w:b/>
          <w:bCs/>
          <w:sz w:val="20"/>
          <w:szCs w:val="20"/>
        </w:rPr>
        <w:t>УЧЕНИЕ В.И.ВЕРНАДСКОГО О БИОСФЕРЕ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Цель: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План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Процессы образования и разложения живого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</w:rPr>
        <w:t>вещества и их суммарный геологический</w:t>
      </w:r>
      <w:r>
        <w:rPr>
          <w:sz w:val="20"/>
          <w:szCs w:val="20"/>
          <w:lang w:val="kk-KZ"/>
        </w:rPr>
        <w:t xml:space="preserve"> </w:t>
      </w:r>
      <w:r>
        <w:rPr>
          <w:bCs/>
          <w:sz w:val="20"/>
          <w:szCs w:val="20"/>
        </w:rPr>
        <w:t>и геохимический эффекты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2. Типы вещества в биосфере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3</w:t>
      </w:r>
      <w:r>
        <w:rPr>
          <w:bCs/>
          <w:sz w:val="20"/>
          <w:szCs w:val="20"/>
        </w:rPr>
        <w:t>. Биогеохимические принципы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4</w:t>
      </w:r>
      <w:r>
        <w:rPr>
          <w:bCs/>
          <w:sz w:val="20"/>
          <w:szCs w:val="20"/>
        </w:rPr>
        <w:t>. Основные функции живого вещества в биосфере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Процессы образования и разложения живого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</w:rPr>
        <w:t>вещества и их суммарный геологический</w:t>
      </w:r>
      <w:r>
        <w:rPr>
          <w:sz w:val="20"/>
          <w:szCs w:val="20"/>
          <w:lang w:val="kk-KZ"/>
        </w:rPr>
        <w:t xml:space="preserve"> </w:t>
      </w:r>
      <w:r>
        <w:rPr>
          <w:bCs/>
          <w:sz w:val="20"/>
          <w:szCs w:val="20"/>
        </w:rPr>
        <w:t>и геохимический эффекты</w:t>
      </w:r>
    </w:p>
    <w:p>
      <w:pPr>
        <w:pStyle w:val="Normal"/>
        <w:shd w:fill="FFFFFF" w:val="clear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kk-KZ"/>
        </w:rPr>
        <w:t xml:space="preserve">      </w:t>
      </w:r>
      <w:r>
        <w:rPr>
          <w:sz w:val="20"/>
          <w:szCs w:val="20"/>
        </w:rPr>
        <w:t>В учении о биосфере сливаются воедино науки о Земле, жиз</w:t>
        <w:softHyphen/>
        <w:t>ни и космосе. Наиболее полная и глубокая концепция биосферы принадлежит В. И. Вернадскому. Последующие разработки его пос</w:t>
        <w:softHyphen/>
        <w:t>ледователей касаются преимущественно частных биологических и экологических проблем. До сих пор часть ученых продолжает трактовать биосферу как совокупность всех живых организмов, а ведь в учении о биосфере речь идет о той части нашей планеты, которая пронизана солнечными лучами и жизнью. Биосфера оп</w:t>
        <w:softHyphen/>
        <w:t>ределяет изменчивый и прекрасный облик Земли. Мы всецело принадлежим биосфере — и телом, и духовной жизнью, про</w:t>
        <w:softHyphen/>
        <w:t>шлым и будущим, став се органом самопознания и преобразова</w:t>
        <w:softHyphen/>
        <w:t>нии,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И.Вернадский первым понял это. Но были и предшествен</w:t>
        <w:softHyphen/>
        <w:t>ники. В монографии «Биосфера» он упомянул имя великого фран</w:t>
        <w:softHyphen/>
        <w:t xml:space="preserve">цузского натуралиста Ж.-Б.Ламарка (1744— 1829) как одного из натуралистов-философов начал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, высказавшего мысль о большой геологической значимости жизнедеятельности организ</w:t>
        <w:softHyphen/>
        <w:t>мов. Двадцать лет спустя в статье, посвященной ноосфере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945), Вернадский писал, что понятие «биосфера» (областьжизни) «вве</w:t>
        <w:softHyphen/>
        <w:t>дено было в биологию Ж. Б.Ламарком, а в геологию — Э.Зюс-сом...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о времена Ламарка данный термин употреблялся лишь в смыс</w:t>
        <w:softHyphen/>
        <w:t>ле «сферический организм», правда, этому ученому принадлежат замечательные высказывания о геологической роли живых орга</w:t>
        <w:softHyphen/>
        <w:t>низмов, которые предвосхитили некоторые положения учения о биосфере, но не смогли войти в биологию. Знаменитый австрий</w:t>
        <w:softHyphen/>
        <w:t>ский ученый-геолог Э.Зюсс ввел многие термины, некоторыми мы пользуемся и по сей день, в том числе термин «биосфера», но о сущности биосферы он почти ничего не написал. По-видимому, ученый отождествлял биосферу с «пространственно ограничен</w:t>
        <w:softHyphen/>
        <w:t>ной совокупностью организмов». О биосфере как оболочке плане</w:t>
        <w:softHyphen/>
        <w:t>ты Э.Зюсс и его последователи говорили вскользь, перечисляя сферы Земли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sz w:val="20"/>
          <w:szCs w:val="20"/>
        </w:rPr>
        <w:t>Первые сведения о биосфере получили студенты Сорбонны (Франция), которым В.И.Вернадский читал лекции по геохимии</w:t>
      </w:r>
      <w:r>
        <w:rPr>
          <w:rFonts w:cs="Arial" w:ascii="Arial" w:hAnsi="Arial"/>
          <w:sz w:val="20"/>
          <w:szCs w:val="20"/>
          <w:lang w:val="kk-KZ"/>
        </w:rPr>
        <w:t xml:space="preserve"> 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923 — 1924 гг. Эти лекции вдохновили французских ученых Т. Шарле и Э. Леруа на глубокие раздумья о сущности человека. Леруа вскоре написал научно-философские работы о ноосфере (вфере разума), оставив на втором месте идеи о биосфере.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В начал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 биосфера отождествлялась с пленкой жизни и Потому ускользала от глобальных взглядов геологов и географов Миду своей ничтожности, малости по сравнению с величествен</w:t>
        <w:softHyphen/>
        <w:t xml:space="preserve">ными атмосферой, гидросферой, земной корой и недрами. Идеи А И. Вернадского о живом веществе и биосфере быстро нашли </w:t>
      </w:r>
      <w:r>
        <w:rPr>
          <w:sz w:val="20"/>
          <w:szCs w:val="20"/>
          <w:lang w:val="kk-KZ"/>
        </w:rPr>
        <w:t xml:space="preserve">отклик </w:t>
      </w:r>
      <w:r>
        <w:rPr>
          <w:sz w:val="20"/>
          <w:szCs w:val="20"/>
        </w:rPr>
        <w:t>в узком кругу специалистов, но общественная мысль опоз</w:t>
        <w:softHyphen/>
        <w:t>дала без малого на полвека. Рассмотрим, в чем заключается сущ</w:t>
      </w:r>
      <w:r>
        <w:rPr>
          <w:sz w:val="20"/>
          <w:szCs w:val="20"/>
          <w:lang w:val="kk-KZ"/>
        </w:rPr>
        <w:t>ность</w:t>
      </w:r>
      <w:r>
        <w:rPr>
          <w:sz w:val="20"/>
          <w:szCs w:val="20"/>
        </w:rPr>
        <w:t xml:space="preserve"> учения Вернадского о биосфер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2. Типы вещества в биосфере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книге «Химическое строение биосферы Земли и ее окруже</w:t>
        <w:softHyphen/>
        <w:t>ния» В.И.Вернадский рассмотрел 7 типов вещества, слагающих биосферу: «Вещество ее состоит из 7 глубоко разнородных при</w:t>
        <w:softHyphen/>
        <w:t>родных частей, геологически не случайных». Это: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«совокупность живых организмов, живого вещества, рассеян-г ного в миллиардах особей, непрерывно умирающих и рождаю</w:t>
        <w:softHyphen/>
        <w:t>щихся, обладающих колоссальной действенной энергией (биогео-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[ </w:t>
      </w:r>
      <w:r>
        <w:rPr>
          <w:sz w:val="20"/>
          <w:szCs w:val="20"/>
        </w:rPr>
        <w:t>химической энергией) и являющихся могучей геологической си</w:t>
        <w:softHyphen/>
        <w:t>лой...»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«биогенное вещество, источник чрезвычайно мощной потен</w:t>
        <w:softHyphen/>
        <w:t>циальной энергии (каменный уголь, битумы, известняки, нефть И т.д.). Живые организмы в нем после его образования геологи</w:t>
        <w:softHyphen/>
        <w:t>чески малоактивны»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en-US"/>
        </w:rPr>
        <w:t>jv</w:t>
      </w:r>
      <w:r>
        <w:rPr>
          <w:sz w:val="20"/>
          <w:szCs w:val="20"/>
        </w:rPr>
        <w:t xml:space="preserve"> • «вещество, образуемое процессами, в которых живое веще</w:t>
        <w:softHyphen/>
        <w:t>ство не участвует: косное вещество, твердое, жидкое, газообраз</w:t>
        <w:softHyphen/>
        <w:t>ное...»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«биокосное вещество, которое создается одновременно жи</w:t>
        <w:softHyphen/>
        <w:t>выми организмами и косными процессами, представляя динами</w:t>
        <w:softHyphen/>
        <w:t>ческие равновесные системы тех и других. Таковы вся океаниче</w:t>
        <w:softHyphen/>
        <w:t>ская и почти вся другая вода биосферы, нефть, почва, кора вы-■етривания и т.д. Организмы играют в них ведущую роль...»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«вещество, находящееся в радиоактивном распаде...»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«все вещество биосферы... проникнуто шестой формой веше-ства — рассеянными атомами, которые непрерывно создаются из всякого рода земного вещества под влиянием космических излу</w:t>
        <w:softHyphen/>
        <w:t>чений...» (современная наука считает, что химические элементы не могут находиться в земной коре в атомарном состоянии, они образуют те или иные соединения);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«...вещество космического происхождения...» (В.И.Вернад</w:t>
        <w:softHyphen/>
        <w:t>ский, 1987. С. 51-52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3</w:t>
      </w:r>
      <w:r>
        <w:rPr>
          <w:bCs/>
          <w:sz w:val="20"/>
          <w:szCs w:val="20"/>
        </w:rPr>
        <w:t>. Биогеохимические принципы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Живое вещество, по В. И. Вернадскому, есть совокупность жи</w:t>
        <w:softHyphen/>
        <w:t>вых организмов, биогенная миграция атомов — это миграция, связанная с деятельностью живых организмов. Для понимания той работы, которую совершает живое вещество на планете, важны три положения, которые Вернадский назвал «биогеохимически</w:t>
        <w:softHyphen/>
        <w:t>ми принципами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1.  «Биогенная миграция атомов химических элементов в био</w:t>
        <w:softHyphen/>
        <w:t>сфере всегда стремится к максимальному своему проявлению» (В.И.Вернадский, 1987. С. 262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Первый принцип тесно связан со способностью живого веще</w:t>
        <w:softHyphen/>
        <w:t>ства неограниченно размножаться в оптимальных условиях. След</w:t>
        <w:softHyphen/>
        <w:t>ствием этого и является максимальное проявление биогенной ми фации атомов в биосфере. Одно из проявлений геологической активности живого вещества — скорость размножения организ</w:t>
        <w:softHyphen/>
        <w:t>мов (табл. 2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В начал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немецкий натуралист-зоолог К. Эренберг дал картину поразительной силы воспроизведения одноклеточных диатомовых водорослей. Одна диатомея, если не встретит препят</w:t>
        <w:softHyphen/>
        <w:t>ствий, за восемь дней может образовать массу материи, равную объему Земли, а в течение следующего дня удвоить эту массу. Бак</w:t>
        <w:softHyphen/>
        <w:t>терия холеры способна теоретически за тридцать часов покрыть сплошной пленкой всю поверхность планеты. Инфузория туфель</w:t>
        <w:softHyphen/>
        <w:t>ка может за пять лет выработать протоплазму, по объему в десят</w:t>
        <w:softHyphen/>
        <w:t>ки тысяч раз превышающую нашу планету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Идеальная геохимическая активность не реализуется прежде всего из-за ограниченности территории, заполненной живым веществом с определенной плотностью, а также потока солнечных лучей, достигающих земной поверхности. По подсчетам В.И.Вернад</w:t>
        <w:softHyphen/>
        <w:t>ского, в каждый момент на Земле существует около 10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</w:rPr>
        <w:t>— 10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г живого вещества, которое «вечно разрушается и создается глав</w:t>
        <w:softHyphen/>
        <w:t>ным образом, не ростом, а размножением. Поколения создаются в промежутки от десятков минут до сотен лет. Ими обновляется вещество, охваченное жизнью. То, что находится каждую минуту в наличности, составляет ничтожную долю созданного в году, так как колоссальные количества создаются и разрушаются даже в течение суток» (В.И.Вернадский, 1967. С. 261). Это динамическое равновесие поддерживается трудно охватываемым мыслью коли</w:t>
        <w:softHyphen/>
        <w:t>чеством живого вещества, созданного за несколько миллиардов лет истории планеты. «Все вещество биосферы может, без сомне</w:t>
        <w:softHyphen/>
        <w:t>ния, в течение краткого момента геологического времени пройти через живые организмы» (В. И. Вернадский, 1987. С. 274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sz w:val="20"/>
          <w:szCs w:val="20"/>
        </w:rPr>
        <w:t>2.  «Эволюция видов в ходе геологического времени, приводя</w:t>
        <w:softHyphen/>
        <w:t>щая к созданию форм жизни устойчивых в биосфере, идет в на</w:t>
        <w:softHyphen/>
        <w:t>правлении, увеличивающем биогенную миграцию атомов биосфе</w:t>
      </w:r>
      <w:r>
        <w:rPr>
          <w:sz w:val="20"/>
          <w:szCs w:val="20"/>
          <w:lang w:val="kk-KZ"/>
        </w:rPr>
        <w:t>ры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Таблица   2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корость размножения организмов </w:t>
      </w:r>
      <w:r>
        <w:rPr>
          <w:rFonts w:cs="Arial" w:ascii="Arial" w:hAnsi="Arial"/>
          <w:sz w:val="20"/>
          <w:szCs w:val="20"/>
        </w:rPr>
        <w:t>(по В.И.Вернадскому)</w:t>
      </w:r>
    </w:p>
    <w:tbl>
      <w:tblPr>
        <w:tblW w:w="6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9"/>
        <w:gridCol w:w="2124"/>
        <w:gridCol w:w="2081"/>
      </w:tblGrid>
      <w:tr>
        <w:trPr>
          <w:trHeight w:val="720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й тем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я, 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прирос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го пр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и, Л</w:t>
            </w:r>
          </w:p>
        </w:tc>
      </w:tr>
      <w:tr>
        <w:trPr>
          <w:trHeight w:val="1166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Бактерии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Bacterium coli comm. Vibrio cholerae asiat Bacillus ramosus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1,27 61,02-62,47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3,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78 10</w:t>
            </w:r>
            <w:r>
              <w:rPr>
                <w:sz w:val="20"/>
                <w:szCs w:val="20"/>
                <w:vertAlign w:val="superscript"/>
              </w:rPr>
              <w:t>1Н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2 10</w:t>
            </w:r>
            <w:r>
              <w:rPr>
                <w:sz w:val="20"/>
                <w:szCs w:val="20"/>
                <w:vertAlign w:val="superscript"/>
              </w:rPr>
              <w:t>,х</w:t>
            </w:r>
            <w:r>
              <w:rPr>
                <w:sz w:val="20"/>
                <w:szCs w:val="20"/>
              </w:rPr>
              <w:t>-6,4 10</w:t>
            </w:r>
            <w:r>
              <w:rPr>
                <w:sz w:val="20"/>
                <w:szCs w:val="20"/>
                <w:vertAlign w:val="superscript"/>
              </w:rPr>
              <w:t xml:space="preserve">18 </w:t>
            </w:r>
            <w:r>
              <w:rPr>
                <w:sz w:val="20"/>
                <w:szCs w:val="20"/>
              </w:rPr>
              <w:t>1,16  Ю</w:t>
            </w:r>
            <w:r>
              <w:rPr>
                <w:sz w:val="20"/>
                <w:szCs w:val="20"/>
                <w:vertAlign w:val="superscript"/>
              </w:rPr>
              <w:t>16</w:t>
            </w:r>
          </w:p>
        </w:tc>
      </w:tr>
      <w:tr>
        <w:trPr>
          <w:trHeight w:val="598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иатоме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itzschia putrida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504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для морских диатомеи (планктон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799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ridinae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для </w:t>
            </w:r>
            <w:r>
              <w:rPr>
                <w:i/>
                <w:iCs/>
                <w:sz w:val="20"/>
                <w:szCs w:val="20"/>
                <w:lang w:val="en-US"/>
              </w:rPr>
              <w:t>Ceratium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анктон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806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ytomonadina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Eudorina elegans </w:t>
            </w:r>
            <w:r>
              <w:rPr>
                <w:sz w:val="20"/>
                <w:szCs w:val="20"/>
              </w:rPr>
              <w:t>(жгутиконосцы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>
          <w:trHeight w:val="814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liozoa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Actinophrys sol </w:t>
            </w:r>
            <w:r>
              <w:rPr>
                <w:sz w:val="20"/>
                <w:szCs w:val="20"/>
              </w:rPr>
              <w:t>(солнечники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1159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Инфузории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Paramecium aurelia P. caudata Leucophrys patula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,78 1,09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,32 2,12 127,0</w:t>
            </w:r>
          </w:p>
        </w:tc>
      </w:tr>
      <w:tr>
        <w:trPr>
          <w:trHeight w:val="1397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cotylcdonae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rifoUum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repen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olanum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nigrum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ticum</w:t>
            </w:r>
            <w:r>
              <w:rPr>
                <w:sz w:val="20"/>
                <w:szCs w:val="20"/>
              </w:rPr>
              <w:t xml:space="preserve"> (среднее для Франции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6 </w:t>
            </w:r>
            <w:r>
              <w:rPr>
                <w:b/>
                <w:bCs/>
                <w:sz w:val="20"/>
                <w:szCs w:val="20"/>
              </w:rPr>
              <w:t xml:space="preserve">0.04 </w:t>
            </w: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29 0,013</w:t>
            </w:r>
          </w:p>
        </w:tc>
      </w:tr>
      <w:tr>
        <w:trPr>
          <w:trHeight w:val="1541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mmalia </w:t>
            </w:r>
            <w:r>
              <w:rPr>
                <w:i/>
                <w:iCs/>
                <w:sz w:val="20"/>
                <w:szCs w:val="20"/>
                <w:lang w:val="en-US"/>
              </w:rPr>
              <w:t>Sus scrofa S. domestica Mus decumanus Elephas indicus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9-2,25 10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9,7—10,6 10-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(мин) 10 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0,096-0,4-Ю"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— 61,5  10 </w:t>
            </w:r>
            <w:r>
              <w:rPr>
                <w:sz w:val="20"/>
                <w:szCs w:val="20"/>
                <w:vertAlign w:val="superscript"/>
              </w:rPr>
              <w:t>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-7 10 </w:t>
            </w:r>
            <w:r>
              <w:rPr>
                <w:i/>
                <w:iCs/>
                <w:sz w:val="20"/>
                <w:szCs w:val="20"/>
              </w:rPr>
              <w:t>'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,7-10 '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67-0,07 10 -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Примечание. Для многих протистов Д показывает количеспю поколений в сутки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ры» (В.И.Вернадский, 19X7. С. 262). Вторая формулировка этого принципа такова: «При эволюции видов выживают те организ</w:t>
        <w:softHyphen/>
        <w:t>мы, которые своею жизнью увеличивают биогенную геохимиче</w:t>
        <w:softHyphen/>
        <w:t>скую энергию...» (В. И. Вернадский, 1980. С. 260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торой принцип затрагивает проблему направленности эволю</w:t>
        <w:softHyphen/>
        <w:t>ции организмов. Преимущества в ходе эволюции получают те орга</w:t>
        <w:softHyphen/>
        <w:t>низмы, которые приобрели способность усваивать новые формы энергии или «научились» полнее использовать химическую энер</w:t>
        <w:softHyphen/>
        <w:t>гию, заключенную в других организмах. Эволюционный процесс идет с различной скоростью для отдельных видов. Наряду с из</w:t>
        <w:softHyphen/>
        <w:t>менчивыми организмами, приспосабливающимися к новым ус</w:t>
        <w:softHyphen/>
        <w:t>ловиям среды, существуют организмы, которые морфологически и химически не меняются. Организмы, не меняющие биогенную миграцию атомов, составляют небольшую часть. Уменьшению биогенной миграции препятствует борьба за существование. Так, паразиты усиливают свое положение в борьбе за существование за счет увеличения энергии размножения на фоне упрощения морфологической структур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босновать данный принцип в свое время В.И.Вернадский в достаточной степени не мог. Позднее В. А. Ковда (1985) показал, что зольность растений возрастает от представителей древних так</w:t>
        <w:softHyphen/>
        <w:t>сонов к молодым. По А.П.Хохрякову (1981), у высших растений от примитивных видов к цветковым происходит интенсификация смен органов в ходе индивидуального развития: у лепидодендро</w:t>
        <w:softHyphen/>
        <w:t>нов менялась часть листьев, у папоротникообразных — тоже ли</w:t>
        <w:softHyphen/>
        <w:t>стья, но больше в единицу времени, у примитивных голосемен</w:t>
        <w:softHyphen/>
        <w:t>ных — саговниковых — только листья без оснований, у хвойных — периодически ветви и кора, у цветковых идет переход от много</w:t>
        <w:softHyphen/>
        <w:t>летних древесных форм к однолетним. Эти переходы усиливают биогенную миграцию атомов в биосфер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3. «...В течение всего геологического времени, с криптозоя, заселение планеты должно было быть максимально возможное для всего живого вещества, которое тогда существо вал о» (В.И.Вер</w:t>
        <w:softHyphen/>
        <w:t>надский, 1987. С. 262). Этот принцип также связан с «давлением» жизни — безостановочным захватом живым веществом любой тер</w:t>
        <w:softHyphen/>
        <w:t>ритории, где возможно существование. В противоположность глу</w:t>
        <w:softHyphen/>
        <w:t>боко укоренившимся представлениям о первичности организма и производности всех остальных форм существования живого В. И. Вернадский обосновал идею о том, что первичная биосфера с самого начала была сложной неоднородной системой. В ее со</w:t>
        <w:softHyphen/>
        <w:t>став входили не только первичные виды, но и первичные биоце</w:t>
        <w:softHyphen/>
        <w:t>нозы, так как ни один вид не мог бы самостоятельно исполнять основные геохимические функции биосферы. Одновременно об</w:t>
        <w:softHyphen/>
        <w:t>разуется несколько форм жизни, которая изначально могла фун</w:t>
        <w:softHyphen/>
        <w:t>кционировать лишь в форме биологического круговорота веществ и потоков трансформации энергии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Согласно распространенной точке зрения, экспансия жизни на планете происходила медленно: наземные растения в карбоне и перми были распространены преимущественно на болотистых приморских равнинах, а засухоустойчивая растительность сфор</w:t>
        <w:softHyphen/>
        <w:t>мировалась лишь в кайнозое.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Одна из научных гипотез утверждает, что развитый раститель</w:t>
        <w:softHyphen/>
        <w:t>ный покров на континентах доказывается не только многочис</w:t>
        <w:softHyphen/>
        <w:t>ленными находками в палеозойских континентальных отложени</w:t>
        <w:softHyphen/>
        <w:t>ях, но и тем, что условия осад ко накопления принципиально не отличались от современных. Происходила ли прогрессирующая эк</w:t>
        <w:softHyphen/>
        <w:t>спансия жизни в ходе геологической истории? И современные данные не позволяют однозначно ответить на этот вопрос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kk-KZ"/>
        </w:rPr>
        <w:t>4</w:t>
      </w:r>
      <w:r>
        <w:rPr>
          <w:b/>
          <w:bCs/>
          <w:sz w:val="20"/>
          <w:szCs w:val="20"/>
        </w:rPr>
        <w:t>. Основные функции живого вещества в биосфере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И.Вернадский выделил 9 биогеохимических функций био</w:t>
        <w:softHyphen/>
        <w:t>сферы: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азовую — все газы атмосферы создаются и изменяются био</w:t>
        <w:softHyphen/>
        <w:t>генным путем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ислородную — образование свободного кислорода: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кислительную — окисление бедных кислородом соединений, имеет место для элементов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Си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С, Н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льциевую — выделение кальция в виде чистых солей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сстановительную — создание сульфидов металлов и серо</w:t>
        <w:softHyphen/>
        <w:t>водорода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онцентрационную — скопление элементов, рассеянных в ок</w:t>
        <w:softHyphen/>
        <w:t>ружающей среде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ункцию разрушения органических соединений — разложе</w:t>
        <w:softHyphen/>
        <w:t>ние их с выделением воды, углекислого газа и азота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ункцию восстановительного разложения — образование се</w:t>
        <w:softHyphen/>
        <w:t>роводорода, метана, водорода и т.п.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ункцию метаболизма и дыхания — поглощение кислорода и воды, выделение углекислого газа с миграцией органических эле</w:t>
        <w:softHyphen/>
        <w:t>мент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.И.Вернадский отмечал, что все без исключения геохими</w:t>
        <w:softHyphen/>
        <w:t>ческие функции живого вещества в биосфере могут выполняться простейшими одноклеточными организмами. В то же время все геохимические процессы не может обеспечить одна форма жизни; в ходе геологического времени происходила смена разных орга</w:t>
        <w:softHyphen/>
        <w:t>низмов, замещающих друг друга в исполнении функции без из</w:t>
        <w:softHyphen/>
        <w:t>менения ее роли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А.В.Лапо (1979, 1987), объединив некоторые биогеохимиче</w:t>
        <w:softHyphen/>
        <w:t>ские функции, следующим образом трактует предназначение жи</w:t>
        <w:softHyphen/>
        <w:t>вого вещества в современной биосфер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Энергетическая функция </w:t>
      </w:r>
      <w:r>
        <w:rPr>
          <w:sz w:val="20"/>
          <w:szCs w:val="20"/>
        </w:rPr>
        <w:t>проявляется в ассимиляции энергии, главным образом солнечной. С энергетической точки зрения, об</w:t>
        <w:softHyphen/>
        <w:t>разование живого вещества — это процесс поглощения солнеч</w:t>
        <w:softHyphen/>
        <w:t>ной энергии, которая в потенциальной форме аккумулируется в свободном кислороде и органических соединениях. Минерализа</w:t>
        <w:softHyphen/>
        <w:t>ция органических соединений как внутри живых организмов, так и во внешней среде сопровождается освобождением энергии, по</w:t>
        <w:softHyphen/>
        <w:t>глощенной при фотосинтезе. Энергия освобождается не только в тепловой, но и химической форме, носителями которой служат природные воды: обогащаясь С0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и другими продуктами минерализации, воды становятся химически высокоактивными, преобразуя компоненты неживой природы. Так, благодаря авто-трофам солнечная энергия не просто отражается от поверхности, а глубоко проникает в глубь земной кор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Концентрационная функция </w:t>
      </w:r>
      <w:r>
        <w:rPr>
          <w:sz w:val="20"/>
          <w:szCs w:val="20"/>
        </w:rPr>
        <w:t>связана с избирательным погло</w:t>
        <w:softHyphen/>
        <w:t>щением веществ из внешней среды. Это может быть концентра</w:t>
        <w:softHyphen/>
        <w:t>ция в ионной форме из истинных растворов (так строят скелет морские беспозвоночные) или из коллоидных растворов фильт</w:t>
        <w:softHyphen/>
        <w:t>рующими организмами. Организмы массами извлекают из нена</w:t>
        <w:softHyphen/>
        <w:t>сыщенных растворов углекислые соли кальция, магния и строн</w:t>
        <w:softHyphen/>
        <w:t>ция, кремнезем, фосфаты, йод, фтор и др. Водоросли накапли</w:t>
        <w:softHyphen/>
        <w:t>вают элементы, содержащиеся в среде, в концентрациях не ме</w:t>
        <w:softHyphen/>
        <w:t>нее 10 мг/л, более энергично действуют бактерии. Значительная концентрация некоторых элементов отмечена в продуктах выде</w:t>
        <w:softHyphen/>
        <w:t>ления животных (содержание урана в гуано побережья Перу в 10 тыс. раз выше, чем в морской воде). Некоторые элементы аккумулируются очень немногими организмами, но в значитель</w:t>
        <w:softHyphen/>
        <w:t>ных количествах. Так, радиолярии строят свой скелет из аморф</w:t>
        <w:softHyphen/>
        <w:t>ного кремнезема, но одно семейство — акантарии — предпочи</w:t>
        <w:softHyphen/>
        <w:t>тает использовать стронций. Редкий элемент ванадий входит в состав крови примитивных хордовых оболочников — асцидий. В Новой Зеландии нашли кустарник, в золе листьев которого со</w:t>
        <w:softHyphen/>
        <w:t xml:space="preserve">держится д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% </w:t>
      </w:r>
      <w:r>
        <w:rPr>
          <w:sz w:val="20"/>
          <w:szCs w:val="20"/>
        </w:rPr>
        <w:t>никеля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Для оценки степени концентрации элементов живыми орга</w:t>
        <w:softHyphen/>
        <w:t>низмами применяют коэффициент биологического поглощения. Если разделить содержание элементов в золе наземных растений на их процент содержания в почве, то полученные коэффициен</w:t>
        <w:softHyphen/>
        <w:t>ты составят для кальция, натрия, калия, магния, стронция, цин</w:t>
        <w:softHyphen/>
        <w:t>ка, бора, селена единицы и десятки, а для фосфора, серы, хлора, йода и брома - десятки и сотни. У морских организмов отноше</w:t>
        <w:softHyphen/>
        <w:t>ние содержания металлов на сухой вес к их содержанию в морс</w:t>
        <w:softHyphen/>
        <w:t>кой воде измеряется десятками и сотнями тысяч (для титана, же</w:t>
        <w:softHyphen/>
        <w:t>леза, марганца, никеля и кобальта), а иногда и превышают мил</w:t>
        <w:softHyphen/>
        <w:t>лион (хром). В целом говорят о биофильности элементов биосфе</w:t>
        <w:softHyphen/>
        <w:t>ры: отношения их среднего содержания в живом веществе к со</w:t>
        <w:softHyphen/>
        <w:t>держанию данного элемента в литосфере. Наибольшей биофильностью характеризуется углерод, менее биофильны азот и водо</w:t>
        <w:softHyphen/>
        <w:t>род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Концентрация химических элементов живым веществом мо</w:t>
        <w:softHyphen/>
        <w:t>жет проявляться в виде морфологически оформленных минераль</w:t>
        <w:softHyphen/>
        <w:t>ных образований и в виде органоминеральных соединений. Мине</w:t>
        <w:softHyphen/>
        <w:t>ральные образования являются продуктами секреции специаль</w:t>
        <w:softHyphen/>
        <w:t>ных желез, минеральный скелет живых организмов может быть карбонатный, фосфатный, сульфатный, образованный гидрата</w:t>
        <w:softHyphen/>
        <w:t>ми, гидроокисями и силикатами. Скелет животных может быть внутренним и наружным. Минеральная составляющая высших ра</w:t>
        <w:softHyphen/>
        <w:t>стений представлена фитолитариями — продуктами выделения в виде кристаллов или округлых включений, состоящих из кремне</w:t>
        <w:softHyphen/>
        <w:t>зема или щавелевокислого кальция. Некоторые многоклеточные водоросли предпочитают подпорки из карбоната кальция. У неко</w:t>
        <w:softHyphen/>
        <w:t>торых животных скелет может быть построен из двух минералов, а иногда в их теле представлен и какой-нибудь третий минерал. Например, у некоторых моллюсков раковины сложены из араго</w:t>
        <w:softHyphen/>
        <w:t>нита и кальцита, а жевательный аппарат инкрустирован кристал</w:t>
        <w:softHyphen/>
        <w:t>лами гетита — гидрата окиси железа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Х.А.Ловенштам составил таблицу, иллюстрирующую распре</w:t>
        <w:softHyphen/>
        <w:t>деление минералов в составе разнородного живого вещества (табл. 3). Оказалось, что среди крупных таксонов организмов наиболь</w:t>
        <w:softHyphen/>
        <w:t>шее количество минералов образуют многоклеточные животные: моллюски (20 минералов) и позвоночные (17). Большинство ми</w:t>
        <w:softHyphen/>
        <w:t>неральных образований плохо растворимо в морской воде и после отмирания организмов накапливается в осадках. Органом ине рал ь-ные образования быстро разлагаются и вновь включаются в био</w:t>
        <w:softHyphen/>
        <w:t>логический круговорот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Деструктивная функция </w:t>
      </w:r>
      <w:r>
        <w:rPr>
          <w:sz w:val="20"/>
          <w:szCs w:val="20"/>
        </w:rPr>
        <w:t>живою вещества — деструкция нежи</w:t>
        <w:softHyphen/>
        <w:t>вого вещества и его включение в биологический круговорот. Био</w:t>
        <w:softHyphen/>
        <w:t>генное органическое вещество разлагается до простых неоргани</w:t>
        <w:softHyphen/>
        <w:t>ческих соединений: углекислоты, воды, сероводорода, метана, аммиака и т.д. Занимаются этим сапрофиты. Разлагается и неорга</w:t>
        <w:softHyphen/>
        <w:t>ническое вещество. Например, «сверлящие» цианобактерии и не</w:t>
        <w:softHyphen/>
        <w:t>которые водоросли селятся на карбонатных породах, возвращая в биологический круговорот кальций, магний, фосфор. Коралло</w:t>
        <w:softHyphen/>
        <w:t>вые рифы разгрызаются некоторыми рыбами и морскими ежами. которые поглощают карбонаты кальция, а выделяют известковый ил. Алюмосиликаты разлагаются при химическом воздействии цианобактерии, бактерии, грибы, лишайники воздействуют на горные породы растворами угольной, азотной, серной кислот (с концентрацией до 10 %). Корни елей на бедных почвах также вы</w:t>
        <w:softHyphen/>
        <w:t>деляют сильные кислоты. Химически разлагаются в биосфере као</w:t>
        <w:softHyphen/>
        <w:t>лин, нефелин, серпентин, биотит, мусковит, апатит и многие другие минералы. Разлагая минералы, организмы избирательно поглощают макро- и микроэлементы. Так, слоновая трава в африканских саваннах извлекает с 1 га за год 250 кг кремния и 80 кг щелочных и щелочноземельных элементов, а растительность джун</w:t>
        <w:softHyphen/>
        <w:t>глей — даже 8 т кремния. Процесс вовлечения химических эле</w:t>
        <w:softHyphen/>
        <w:t>ментов в биологический круговорот идет повсеместно, бактерии действуют в таких токсичных зонах (с точки зрения человека), как зоны окисления сульфидных месторождений меди, сурьмы, молибдена, бактерии окисляют даже золото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Энергичнее всего «мельница жизни» действует на суше, а в воде — в прибрежных зонах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Средообразующая функция </w:t>
      </w:r>
      <w:r>
        <w:rPr>
          <w:sz w:val="20"/>
          <w:szCs w:val="20"/>
        </w:rPr>
        <w:t>живого вещества: преобразование фи</w:t>
        <w:softHyphen/>
        <w:t>зико-химических параметров среды в результате процессов жиз</w:t>
        <w:softHyphen/>
        <w:t>недеятельности. Обратная связь — воздействие организмов на сре</w:t>
        <w:softHyphen/>
        <w:t>ду, стала вырисовываться только со времени открытия процесса фотосинтеза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Наиболее очевидное ее проявление — механическое воздей</w:t>
        <w:softHyphen/>
        <w:t>ствие, или второй род геологической деятельности живого. Мно</w:t>
        <w:softHyphen/>
        <w:t>гоклеточные животные, строя свои норы в фунте, сильно изме</w:t>
        <w:softHyphen/>
        <w:t>няют его свойства (при рыхлении червями объем воздуха увели</w:t>
        <w:softHyphen/>
        <w:t>чивается в 2,5 раза). Изменяют механические свойства почвы и корни высших растений, скрепляют, предохраняют от эрозии. Так, смыв поверхностного 20-сантиметрового слоя почвы в прериях происходит за 29 тыс. лет, а в лесах — за 174 тыс. лет. Лес способен удерживать почву на склоне 20 — 40°. Подобно действуют нитчатые цианобактерии, создающие подобие сети, которая защищает почву от эрозии. Например, в горных почвах Таджикистана содержится иногда более 100 м нитчатых цианобактерии в 1 г субстрата. Эти почвы можно сравнить с войлоком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Но средообразующая механическая деятельность живого не соизмерима с влиянием на среду необиогенного вещества, обра</w:t>
        <w:softHyphen/>
        <w:t>зуемого живыми организмами (1-й род геологической деятельно</w:t>
        <w:softHyphen/>
        <w:t>сти, происходящий вне живого организма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К основным параметрам, характеризующим физико-химиче</w:t>
        <w:softHyphen/>
        <w:t>ское состояние среды, относится водородный показатель и окис</w:t>
        <w:softHyphen/>
        <w:t>лительно-восстановительный потенциал. Водородный показатель рН характеризует содержание водородных ионов в среде и чис</w:t>
        <w:softHyphen/>
        <w:t>ленно равен отрицательному десятичному логарифму концентра</w:t>
        <w:softHyphen/>
        <w:t>ции ионов водорода в данной среде, выраженное в грамм-ионах на литр. Значение рН изменяется от 0 до 14. Для дистиллирован</w:t>
        <w:softHyphen/>
        <w:t>ной воды — рН 7. Природные воды с рН 6,95—7,3 считают нейт</w:t>
        <w:softHyphen/>
        <w:t>ральными, ниже — кислые, выше — щелочны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Окислительно-восстановительный потенциал </w:t>
      </w:r>
      <w:r>
        <w:rPr>
          <w:sz w:val="20"/>
          <w:szCs w:val="20"/>
          <w:lang w:val="en-US"/>
        </w:rPr>
        <w:t>Eh</w:t>
      </w:r>
      <w:r>
        <w:rPr>
          <w:sz w:val="20"/>
          <w:szCs w:val="20"/>
        </w:rPr>
        <w:t xml:space="preserve"> служит ме</w:t>
        <w:softHyphen/>
        <w:t>рой окислительно-восстановительной способности среды, изме</w:t>
        <w:softHyphen/>
        <w:t>ряется в вольтах или милливольтах. При положительных значе</w:t>
        <w:softHyphen/>
        <w:t xml:space="preserve">ниях </w:t>
      </w:r>
      <w:r>
        <w:rPr>
          <w:sz w:val="20"/>
          <w:szCs w:val="20"/>
          <w:lang w:val="en-US"/>
        </w:rPr>
        <w:t>Eh</w:t>
      </w:r>
      <w:r>
        <w:rPr>
          <w:sz w:val="20"/>
          <w:szCs w:val="20"/>
        </w:rPr>
        <w:t xml:space="preserve"> среда является окислительной, при отрицательных — восстановительной (в морских илах </w:t>
      </w:r>
      <w:r>
        <w:rPr>
          <w:sz w:val="20"/>
          <w:szCs w:val="20"/>
          <w:lang w:val="en-US"/>
        </w:rPr>
        <w:t>Eh</w:t>
      </w:r>
      <w:r>
        <w:rPr>
          <w:sz w:val="20"/>
          <w:szCs w:val="20"/>
        </w:rPr>
        <w:t xml:space="preserve"> колеблется от 600 до -350 мВ).Фотосинтез в биосфере можно представить в виде уравнения 6С0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6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0 + 674 кал = С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)2</w:t>
      </w:r>
      <w:r>
        <w:rPr>
          <w:sz w:val="20"/>
          <w:szCs w:val="20"/>
        </w:rPr>
        <w:t>0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+ 60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Автотрофы непрерывно производят кислород, поэтому в по</w:t>
        <w:softHyphen/>
        <w:t>верхностной части биосферы существует окислительная обстанов</w:t>
        <w:softHyphen/>
        <w:t>ка, содержание углекислого газа поддерживается на низком уров</w:t>
        <w:softHyphen/>
        <w:t>не за счет интенсивного поглощения живым веществом. Однако при фотосинтезе образуются также и сильные восстановители — органические вещества. Биогенное вещество, образующееся после отмирания живого, попадая на дно водоемов, в болотные почвы, разлагается, и в условиях недостатка кислорода формируется рез</w:t>
        <w:softHyphen/>
        <w:t>ко восстановительная среда. При разных типах брожения образу</w:t>
        <w:softHyphen/>
        <w:t xml:space="preserve">ются газы разного состава, например при разложении органики в анаэробных условиях — водород, аммиак, органические кислоты и анионы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 xml:space="preserve">4", </w:t>
      </w:r>
      <w:r>
        <w:rPr>
          <w:sz w:val="20"/>
          <w:szCs w:val="20"/>
          <w:lang w:val="en-US"/>
        </w:rPr>
        <w:t>PO</w:t>
      </w:r>
      <w:r>
        <w:rPr>
          <w:sz w:val="20"/>
          <w:szCs w:val="20"/>
        </w:rPr>
        <w:t>4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", 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</w:rPr>
        <w:t>.?,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сновные газы атмосферы образуются биогенно — это кисло</w:t>
        <w:softHyphen/>
        <w:t>род и азот; кроме тот, доказано, что 50% водорода возникает в результате деятельности живых организмов. Окись углерода так</w:t>
        <w:softHyphen/>
        <w:t>же биогениа, в водах океана ее содержание в сотни раз превы</w:t>
        <w:softHyphen/>
        <w:t>шает концентрацию, равновесную с атмосферой. Роль растений в атмосфере известна уже давно, а вот роль бактерий выявлена недавно. Бактерии формируют состав почвенного воздуха, а при</w:t>
        <w:softHyphen/>
        <w:t>земный слой атмосферы находится с ним в равновесии. Именно бактерии формируют промышленные скопления полезных иско</w:t>
        <w:softHyphen/>
        <w:t>паемых (железистые и полиметаллические сульфидные породы, фосфориты и др.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Через биогенное вещество меняется состав природных вод. Про</w:t>
        <w:softHyphen/>
        <w:t>дукты разложения степных трав образуют растворы нейтральной и слабощелочной реакции, полыни и опад саксаула — щелочной, а масса отмершей хвои, вереска, лишайников и сфагнума — кис</w:t>
        <w:softHyphen/>
        <w:t>лой. Кислая реакция вод связана с растворением биогенных С0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или гумусовых кислот. Фотосинтез снижает парциальное давление С0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повышает рН. Так, при цветении пресноводных водоемов хлорококковыми водорослями или цианобактериями рН повы</w:t>
        <w:softHyphen/>
        <w:t>шается до 9—10 и выше. Организмы, поглощающие из морской воды карбонаты и кремнезем, изменяют не только состав, но и кислотность за счет содержания щелочей. В донных осадках физи</w:t>
        <w:softHyphen/>
        <w:t>ко-химическая обстановка определяется наличием органического вещества: восстановительная создается при разложении органики сульфатвосстанавливаюшими бактериями с образованием серо</w:t>
        <w:softHyphen/>
        <w:t>водорода (при наличии сульфатов). Если не удаляется сероводо</w:t>
        <w:softHyphen/>
        <w:t>род, идет самоотравление системы (сероводородная зона Черного моря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Наибольшее средообразуюшее влияние оказывают микроор</w:t>
        <w:softHyphen/>
        <w:t>ганизмы, они изменяют среду в соответствии с потребностями. В сильнокислой среде выделяют нейтральные продукты, в ш</w:t>
      </w:r>
      <w:r>
        <w:rPr>
          <w:sz w:val="20"/>
          <w:szCs w:val="20"/>
          <w:lang w:val="kk-KZ"/>
        </w:rPr>
        <w:t>е</w:t>
      </w:r>
      <w:r>
        <w:rPr>
          <w:sz w:val="20"/>
          <w:szCs w:val="20"/>
        </w:rPr>
        <w:t>лочной — кислоты. По мнению некоторых ученых, эволюция мик</w:t>
        <w:softHyphen/>
        <w:t>роорганизмов шла по пути развития способности изменять сре</w:t>
        <w:softHyphen/>
        <w:t>ду, а более высокоорганизованные совершенствовались в обо</w:t>
        <w:softHyphen/>
        <w:t>соблении от внешней среды. Сульфатвосстанавливаюшие и тио-новые бактерии имеют важнейшее значение в биосфере: первые превращают сульфат-ион в сероводород, вторые обратно — до серной кислот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Драматическая ситуация возникла при строительстве Киев</w:t>
        <w:softHyphen/>
        <w:t>ского метрополитена. Поступление кислорода в палеогеновые пески привело к активизации бактерий: образовалась серная кислота, и рН стал меньше 1. Массивные болты железобетонных конст</w:t>
        <w:softHyphen/>
        <w:t>рукций за 1 — 2 месяца разрушались наполовину. Пришлось отка</w:t>
        <w:softHyphen/>
        <w:t>заться от закачки сжатого воздуха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Недавно установлено, что живое вещество изменяет не только химические, но и физические параметры среды, ее термические, электрические и механические характеристики. Существует аргу</w:t>
        <w:softHyphen/>
        <w:t>ментированное мнение, что «бабье лето» вызвано осенним пиком деятельности сапрофитов (при разложении опада выделяется много тепла). В Черном и Белом морях обнаружен «биоэлектрический эффект»: фитопланктон создает электрическое поле с отрицатель</w:t>
        <w:softHyphen/>
        <w:t>ным зарядом, а скопление отмершего планктона — с положи</w:t>
        <w:softHyphen/>
        <w:t>тельным зарядом. Наука получает все новые данные по средообра-зующей роли живого, при этом растения воздействуют на газо</w:t>
        <w:softHyphen/>
        <w:t>вый состав атмосферы и ионный состав океанической воды, а животные почти не влияют на атмосферу, но изменяют катион-ный состав морской вод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И последняя функция живого вещества — </w:t>
      </w:r>
      <w:r>
        <w:rPr>
          <w:i/>
          <w:iCs/>
          <w:sz w:val="20"/>
          <w:szCs w:val="20"/>
        </w:rPr>
        <w:t xml:space="preserve">транспортная. </w:t>
      </w:r>
      <w:r>
        <w:rPr>
          <w:sz w:val="20"/>
          <w:szCs w:val="20"/>
        </w:rPr>
        <w:t>Не</w:t>
        <w:softHyphen/>
        <w:t>живое вещество в биосфере перемещается под действием силы тяжести, сверху вниз. Живое вещество определяет обратное дви</w:t>
        <w:softHyphen/>
        <w:t>жение снизу вверх, против уклона местности, из океана на сушу и т.д. Растения перемещают растворы из подземных органов в над</w:t>
        <w:softHyphen/>
        <w:t>земные. Главную роль в горизонтальном перемещении веществ играют птицы, крылатые насекомые, также стаи морских рыб, поднимающихся на нерест вверх по рекам. Перенос вещества при этом сопоставим с действием смерчей и ураган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оздавая должное памяти основоположника учения о биосфе</w:t>
        <w:softHyphen/>
        <w:t>ре, геохимик А. И.Перельман (1989) предложил называть «зако</w:t>
        <w:softHyphen/>
        <w:t>ном Вернадского» следующее положение: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«Миграция химических элементов на земной поверхности и в биосфере в целом осуществляется или при непосредственном уча</w:t>
        <w:softHyphen/>
        <w:t>стии живого вещества (биогенная миграция), или же она проте</w:t>
        <w:softHyphen/>
        <w:t>кает в среде, геохимические особенности которой (0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С0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и т.д.) преимущественно обусловлены живым веществом как тем, которое в настоящее время населяет данную систему, так и тем, которое действовало на Земле в течение всей геологической исто</w:t>
        <w:softHyphen/>
        <w:t>рии»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Лекция 5</w: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ема: </w:t>
      </w:r>
      <w:r>
        <w:rPr>
          <w:b/>
          <w:bCs/>
          <w:sz w:val="20"/>
          <w:szCs w:val="20"/>
        </w:rPr>
        <w:t>Эволюция биосферы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План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Взаимодействие эволюции видов и эволюции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биосферы</w:t>
      </w:r>
    </w:p>
    <w:p>
      <w:pPr>
        <w:pStyle w:val="Normal"/>
        <w:shd w:fill="FFFFFF" w:val="clear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Взаимодействие эволюции видов и эволюции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>биосферы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 возникновении биосферы. В первые годы своей деятельно</w:t>
        <w:softHyphen/>
        <w:t>сти В.И.Вернадский придерживался гипотезы о вечном существо-Р0НИИ жизни в космосе и о появлении жизни на нашей планете в результате заноса микроорганизмов или спор из космического про</w:t>
        <w:softHyphen/>
        <w:t xml:space="preserve">странства (гипотезы Г. Рихтера и С.Аррениуса). Абиогенез казался </w:t>
      </w:r>
      <w:r>
        <w:rPr>
          <w:smallCaps/>
          <w:sz w:val="20"/>
          <w:szCs w:val="20"/>
        </w:rPr>
        <w:t xml:space="preserve">'Невозможным </w:t>
      </w:r>
      <w:r>
        <w:rPr>
          <w:sz w:val="20"/>
          <w:szCs w:val="20"/>
        </w:rPr>
        <w:t>из-за специфики живого вещества перед косным. гЦосле гипотезы А.И.Опарина о закономерном возникновении ] )КИЗни в условиях восстановительной среды В. И. Вернадский, при-?ЗДавая возможность абиогенного происхождения жизни, считал Правильным говорить о возникновении биосферы: «Вне био-[ сферы мы жизнь научно не знаем и проявлений ее научно не рмгдим... Говоря о появлении на нашей планете жизни, мы в дей</w:t>
        <w:softHyphen/>
        <w:t>ствительности говорим только об образовании на ней биосферы» [|:0. И. Вернадский, 1980. С. 278, 287). ,    Одноклеточные организмы способны выполнить все биогеохи</w:t>
        <w:softHyphen/>
        <w:t>мические функции биосферы, возможно, именно таковым было Появление жизни на планете. В биосфере всегда существовало раз</w:t>
        <w:softHyphen/>
        <w:t>нородное живое вещество, и жизнь всегда исполняла разнород</w:t>
        <w:softHyphen/>
        <w:t>ные биогеохимические функции. Вернадский считал недопусти</w:t>
        <w:softHyphen/>
        <w:t>мым рассматривать возникновение жизни как абиогенез однооб</w:t>
        <w:softHyphen/>
        <w:t>разных организмов, появление должно быть представлено «сово</w:t>
        <w:softHyphen/>
        <w:t>купностью многих видов, морфологически принадлежащих к раз-</w:t>
      </w:r>
      <w:r>
        <w:rPr>
          <w:smallCaps/>
          <w:sz w:val="20"/>
          <w:szCs w:val="20"/>
        </w:rPr>
        <w:t xml:space="preserve">у  </w:t>
      </w:r>
      <w:r>
        <w:rPr>
          <w:sz w:val="20"/>
          <w:szCs w:val="20"/>
        </w:rPr>
        <w:t>ным резко разделенным классам организмов...» (В. И. Вернадский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1980. С. 290). Если же жизнь возникла из одной простейшей фор</w:t>
        <w:softHyphen/>
        <w:t>мы, ее дробление на формы, выполняющие разные геохимич</w:t>
      </w:r>
      <w:r>
        <w:rPr>
          <w:sz w:val="20"/>
          <w:szCs w:val="20"/>
          <w:lang w:val="kk-KZ"/>
        </w:rPr>
        <w:t>е</w:t>
      </w:r>
      <w:r>
        <w:rPr>
          <w:sz w:val="20"/>
          <w:szCs w:val="20"/>
        </w:rPr>
        <w:t>ские функции, должно было произойти чрезвычайно быстро — вне эволюционного порядка, поскольку эволюционный процесс возможен внутри биосферы. Комплекс одноклеточных организмов обладает чрезвычайной скоростью размножения: в течение</w:t>
      </w:r>
      <w:r>
        <w:rPr>
          <w:rFonts w:cs="Arial" w:ascii="Arial" w:hAnsi="Arial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многих дней жизнь могла охватить всю поверхность планет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kk-KZ"/>
        </w:rPr>
        <w:t>Пре</w:t>
      </w:r>
      <w:r>
        <w:rPr>
          <w:sz w:val="20"/>
          <w:szCs w:val="20"/>
        </w:rPr>
        <w:t>образовать биосферу и дать начало процессу эволюции живых орга-низмов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Среди организмов нет форм, способных одновременно выпол</w:t>
        <w:softHyphen/>
        <w:t>нять все функции биосферы. Мир живых организмов представляем собой исторически сложившуюся форму организации биогенных потоков вещества и энергии. «Необходимо считаться с особенно</w:t>
        <w:softHyphen/>
        <w:t>стью геохимических функций организмов и механизма биосфе</w:t>
        <w:softHyphen/>
        <w:t>ры, вызывающих сложность жизни, существование неразрывного комплекса организмов, распадающихся на многочисленные мор</w:t>
        <w:softHyphen/>
        <w:t>фологически различные формы. В биосфере весна наблюдалось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20"/>
      <w:jc w:val="both"/>
      <w:outlineLvl w:val="6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140" w:after="18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exact" w:line="220"/>
      <w:ind w:right="72" w:firstLine="720"/>
      <w:jc w:val="both"/>
    </w:pPr>
    <w:rPr>
      <w:sz w:val="28"/>
    </w:rPr>
  </w:style>
  <w:style w:type="paragraph" w:styleId="BodyText">
    <w:name w:val="Body Text"/>
    <w:basedOn w:val="Normal1"/>
    <w:qFormat/>
    <w:pPr>
      <w:widowControl/>
      <w:spacing w:lineRule="auto" w:line="360"/>
      <w:ind w:right="72" w:hanging="0"/>
      <w:jc w:val="both"/>
    </w:pPr>
    <w:rPr>
      <w:sz w:val="28"/>
    </w:rPr>
  </w:style>
  <w:style w:type="paragraph" w:styleId="Style7">
    <w:name w:val=".......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aaae2">
    <w:name w:val="Na?aae2"/>
    <w:basedOn w:val="Default"/>
    <w:next w:val="Default"/>
    <w:qFormat/>
    <w:pPr/>
    <w:rPr>
      <w:color w:val="000000"/>
    </w:rPr>
  </w:style>
  <w:style w:type="paragraph" w:styleId="22">
    <w:name w:val="......... 2"/>
    <w:basedOn w:val="Default"/>
    <w:next w:val="Default"/>
    <w:qFormat/>
    <w:pPr>
      <w:spacing w:before="120" w:after="0"/>
    </w:pPr>
    <w:rPr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36"/>
      <w:ind w:left="720" w:hanging="26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before="200" w:after="200"/>
      <w:ind w:left="489" w:right="489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26:00Z</dcterms:created>
  <dc:creator>Kaf</dc:creator>
  <dc:description/>
  <cp:keywords/>
  <dc:language>en-US</dc:language>
  <cp:lastModifiedBy>Admin</cp:lastModifiedBy>
  <cp:lastPrinted>2013-09-29T19:59:00Z</cp:lastPrinted>
  <dcterms:modified xsi:type="dcterms:W3CDTF">2013-09-29T14:04:00Z</dcterms:modified>
  <cp:revision>21</cp:revision>
  <dc:subject/>
  <dc:title/>
</cp:coreProperties>
</file>